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. ЛОТ №1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980"/>
        <w:gridCol w:w="1080"/>
        <w:gridCol w:w="22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ляемых кни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дного экземпля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: Стихи и песни для детей.-М.:Самовар 1990,2006.-42с.-(Книжка в подарок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р.2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4р.2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ТА. Соврем. энц.: Мода и стиль.-М.:Аванта+,2002.-480с.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р52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р52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ева Н.С. Как Русь стала православной: Рассказы о святых.-М.:АСТ,Астрель,2007.-253с.-(Хрест.шк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5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С.П. Сто рассказов из русской истории. -М.:АСТ,Астрель,2005,2007.-254с.-(Люб.чт.), (п),2 об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.63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р.3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Л.Н. Петька на даче.-М.:Эксмо,2007.-160с.-(Все произв.для 5кл.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р.9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7р.16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а А.Е. Звезда новогодней ночи: Повесть.-М.:Эксмо,2006.-192с.-(Только для девчонок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р.7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р.65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 w:val="20"/>
                <w:szCs w:val="20"/>
              </w:rPr>
              <w:t>Бабель И.Э. Конармия: Рассказы, пьесы. -М.:АСТ,Астрель,2006.-315с.-(Мир.классика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р.8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2р.4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инина Е.А. Мама спит, она устала... -М.:Самовар 1990,2005,2006.-46с.-(Любимые книги детства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р.8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7р.4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и и витязи Русской земли /Сост. Надежин Н.И. -М.:Дрофа-Плюс,2004.-304с.-(Круг дет. чтения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р.7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9р.57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и Олимпа. /По книге Куна Н.; Пересказ Афонькина С. -СПб.:А.В.К.-Тимошка, 2003,2005,2006.-96с.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р.0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2р.8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 Т.В. Лучшие стихи к праздникам.-М.:АСТ,Астрель,2007.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р.70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1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ьшая Российская энциклопедия: Т.4.-М.:Большая Российская энциклопедия, 2006.-750с.-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р.20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р.4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ьшая Российская энциклопедия: Т.5.-М.:Большая Российская энциклопедия, 2006.-782с.-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р.20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р.2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ьшая Российская энциклопедия: Т.6.-М.:Большая Российская энциклопедия, 2006.-766с.-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р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01р.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ова Л.П. История России в картинах, рассказах, путешествиях. -М.:Росмэн-Пр.,2004-2006.-112с.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р6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6р.5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ы. /Сост. Федоренко П. -М.:АСТ,Астрель,2006,2007.-141с. -(Хрест. школьника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р.3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мпилов А.В. Старший сын: Пьесы. Рассказы. -М.:Эксмо,2005,2006.-576с.-(Рус.кл.XXв.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р.9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9р.1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мпилов А.В. Утиная охота: Пьесы. -М.:Дет. лит.,2005.-272с.-(ШБ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р.6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6р.8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улина Е.Ю. Информатика: Толковый словарь. -М.:Эксмо,2005.-480с.-(Шк.словари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63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р19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обойников В.М. Жизнь замечательных детей: Кн.вторая. -М.:Оникс,2006.-192с.-(Жизнь.замеч.дет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р.6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7р4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кобойников В.М. Жизнь замечательных детей: Кн.первая. -М.:Оникс,2006.-184с.-(Жизнь зам.детей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р6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1р9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земский Е.Е. История России с др. времен до наших дней. -М.:Махаон,2005.-464с.-(Для шк.и аб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р89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4р68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варгизов А. Со шкафом на велосипеде: Сб. рассказов. -М.:Эгмонт Рос.,2003.-112с.-(Город мастеров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р.88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6р.4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варгизов А. Хитрый Зубов: Рассказы. -М.:Дрофа,2006.-96с.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р.1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4р.5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цов А.Г. Практическая психология для девочек. -СПб.:Питер,2005-2007.-237с., (о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р.34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0р76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цов А.Г. Практическая психология для мальчиков. -СПб.:Питер,2005-2007.-208с., (о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р.9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7р16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ович Д.В. Гуттаперчевый мальчик: Повесть. -М.:Стрекоза-Пр.,2004-2006.-62с.-(БШ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р.2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р.36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юго В. Собор Парижской Богоматери: Роман. -М.:Эксмо,2005-2007.-656с.-(Заруб.кл.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р.2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2р.32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унский В.Ю. Денискины рассказы. -М.:Дрофа-Плюс,2005.-288с.- (Б-ка мл.шк.), (п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р.0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1р6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рова Н.Ю. Звери-путешественники: Рассказы. -М.: АСТ, Астрель, Хранитель, 2006,2007.-237с.-(Люб. чт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ова Н.Ю. Мой дом на колесах: Рассказы. -М.:Дрофа-Плюс,2004.-128с.-(Рассказы о животных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р.7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р.5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иков В.К. Жизнь и приключения чудака.(Чудак из 6Б). -М.:Дет.лит.,2005.-188с.-(ШБ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р.28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8р72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иков В.К. Чучело: Повесть. -М.:АСТ,2001,2003,2005.-224с.-(Люб.кн.девочек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р.9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8р.56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мчугова П.П. Декоративно-прикладное искусство. -СПб.:Литера,2006.-128с.-(Илл.слов.шк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р.6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9р7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ков Б.С. Рассказы о животных. -М.:Стрекоза-Пр.,2002-2005,2007.-78с.-(Б-ка школьника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р.8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р.9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для малышей: Животные, раст.,природн.явления. -Яросл.:Акад.разв.,2006,2007.-112-(Потехе-час), (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р.9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 для малышей: Человек и все, что его окружает. -Яросл.:Акад.разв.,2006,2007.-112-(Потехе-час), (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р.9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ки о цветах.-Рн/Д:Проф-Пр.,2007.-(Читаем детям), (картон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13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13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ки. -Смол.:Русич,2005,2006.-64с.-(ДСМ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р.7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р.7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Дедушка Мороз!: Сборник стихов и песен. -М.:Самовар,2003-2006.-42с.-(ДСМ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р.8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4р.3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мин С.В. Минин и Пожарский. Смутное время на Руси. Конец XVI-нач. XVIIв. -М.:Бел.город,2006.-46с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р.7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6р2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мзин Н.М. Бедная Лиза. -М.:АСТ,Астрель,2006.-156с.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р.2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р4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ентов А.Е. Народные промыслы. -М.:Белый город,2004,2006. -48с. -(История России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р7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1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ь Ю.И. Полынные сказки: Рассказы и сказки. -М.:АСТ,Астрель,2007.-316с.-(Хрест.шк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р.37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р.8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ь Ю.И. Приключения Васи Куролесова: Повести. -М.:Дрофа-Плюс,2005.-192с.-(Б-ка мл.шк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р.6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р32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ова М.В. Путешествие в историю русского быта. -М.:Дрофа,2006.-252с.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7р8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 Н.А. Легенды и мифы Древней Греции.-М.:Эксмо,2006.-544с.-(Дет.б-ка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р.3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7р.8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рин А.И. Чудесный доктор. Ю-ю. -М.:АСТ,Астрель,2006,2007.-235с.-(Любимое чт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р.3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Г.М. Вся славянская мифология. -М.:АСТ,Астрель,2007.-189с.-(Хрест.шк.),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8р.9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сесов Я.Н. Война народная: Великая Отеч. война 1941-1945. -М.:Бел.город,2005.-48-(Ист.Рос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р.7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6р2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 А.Ф. Школьный юридический словарь. -М.:Дрофа,2004.-240с.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р87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р31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ева В.А. Волшебное слово. -М.:Эксмо,2007.-176с.-(Все произв.для нач.шк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р1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ева В.А. Динка прощается с детством. -М.:Эксмо,2005,2006.-400с.- (Дет.б-ка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р.0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р.21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ева В.А. Динка. -М.:Эксмо,2003-2007.-640с.-(Дет.б-ка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р1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р4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ер Г.Б. Вредные советы: Сказки и сказ. истории. -М.:АСТ,Астрель,2004,2005,2007.-348с.-(Внекл.чт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р.5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9р.5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тели о писателях. Литературные портреты. /Сост.Романенко А. -М.:Дрофа,Вече,2003.-512с.-(БОК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р83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3р79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онов А.П. Волшебное кольцо: Сказки и рассказы. -М.:АСТ,2007.-190с. -(Хрест. шк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р.3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онов А.П. Повести. Рассказы. -М.:Дрофа,2006.-318с.-(БОК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р.3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р.9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ая лит. XVIIIв.: Классицизм. /Сост.Калгановой Т. -М.:Дрофа,Вече,2003.-224с.-(БОК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р.3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р17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загадки. /Сост. Комкова А.Ю. -М.:Омега,2003,2006.-48с.-(ДСМ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р.1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3р.6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писатели XIXв. Биографии: Большой уч.справ.для шк.и аб./Архангельский. -М.:Дрофа,2000.-464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р6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9р4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е писатели.XXв.Биографии: Больш.уч.справ.для шк.и пост.в вузы. /Агеносов. -М.:Дрофа,2003.-432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78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7р14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ич С.В. Компьютер для детей: Моя первая информатика. -М.:АСТ-Пр.Шк.,2005.-80с.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.39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2р68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ова И.В. Герб, гимн, флаг России: Справ. школьника. -СПб.:Литера,2006.-96с.-(Моя Родина-Росс), (о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р82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4р6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ова И.В. Государственные праздники России: Справ. шк. -СПб.:Литера,2006.-96с.-(Моя Родина-Россия), (о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р84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5р2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енский М.Б. Конституция РФ с коммент. для шк. -Рн/Д:Феникс,2006.-316с.-(Б-ка шк.), (о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р02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1р26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а Ю.А. Времена года. -М.:Эксмо,2005,2007.-48с.- (Божья коровка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р20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4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 В.М. Минин и Пожарский. -М.:Дет.лит.,2005.-16с.-(Книга за книгой), (о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р47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4р10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и рассказы о маме. -М.:АСТ,2006,2007.-222с.-(Любимое чт.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2р.60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еев В.Г. Елка: Сказка. -М.:АСТ,2000,2006., (о),с выруб.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р82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р64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оконников Н.Н. Пасха красная. -М.:Росмэн-Изд.,2006., (панорамка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р49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р37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епольский Г.Н. Белый Бим Черное Ухо: Повесть.-М.:АСТ,Астрель,Хранитель,2007.-284с.-(Любим.чт.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р63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р.15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чев А.А. Про праздники: Стихи. -М.:Дрофа-Плюс,2005.-64с.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р.5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2р.05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нский Э.Н. Дядя Федор, пес и кот: Сказка. -М.:АСТ,Астрель,2006., (панорам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р.8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р.31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ский К.И. Стихи и сказки. /Ил. Конивца В. -М.:Эксмо,2003-2007.-160с.-(Мои любимые стихи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р.7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5р.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вский К.И. Телефон. -М.:Росмэн-Изд.,2006., (панорам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р.5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3р.02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мов В.Т. Колымские рассказы: Антироман, пов.,рассказы. -М.:Эксмо,2005-2007.-656с.-(Рус.кл. XXв.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р.5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р.49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икалова Т.Я. Творения российских мастеров. -М.:Просв.,2006.-96с.-(Я живу в России), (п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39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1р46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еские боги, былинные герои, русские святые. -М.:Дрофа-Плюс,2006.-304с.-(Отечество), (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р.0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0р.80к.</w:t>
            </w:r>
          </w:p>
        </w:tc>
      </w:tr>
      <w:tr>
        <w:trPr>
          <w:trHeight w:val="7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4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500 руб.00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13:00Z</dcterms:created>
  <dc:creator>Елена</dc:creator>
  <dc:description/>
  <cp:keywords/>
  <dc:language>en-US</dc:language>
  <cp:lastModifiedBy>Елена</cp:lastModifiedBy>
  <cp:lastPrinted>2007-02-27T10:20:00Z</cp:lastPrinted>
  <dcterms:modified xsi:type="dcterms:W3CDTF">2007-02-27T07:20:00Z</dcterms:modified>
  <cp:revision>3</cp:revision>
  <dc:subject/>
  <dc:title/>
</cp:coreProperties>
</file>